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  #####  # 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#  #   # #  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#  #   # #  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   ####  #  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#    #     #  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#   #     #  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#  #     ####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STEM-RPL DEVELOPMENT TOOLKIT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3 by Detlef Mueller &amp; 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RPL48 toolkit are copyrighted (c) by Detlef Mu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, 1991-1993 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is provided 'as is,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 Hellstern makes no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ueller and R.Hellstern shall not be liable for any error or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in connection with the furnishing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ll the linguistic errors in this text. English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48 is a GiftWare release - you may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 without registration for developing non-commercial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RPL48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 If you want to get your own, brand new version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to crash your HP48 by using RPL48, but no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and the &lt;-RPL-&gt;:4.1 library (serial no. 113) is still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rsons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odek Mier-Jedrzejowicz for presenting RPL48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Grevelle for the HACKIT library, the -&gt;DIR command in the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the base of the sys-stack, many suggestions and exiting 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a Heiskanen for beta testing, lots of suggestions, MKROM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 for beta testing and suggestions, the `HP 48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Guideline; Library ID's`, SORTLS and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48 Good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os Ferraro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e Rapisarda for beta testing and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ri Mohamed, Romain Desplats, Georg Hoppen for suggestion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. Cloos, Steve VanDevender, Chris Maksymiak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pell for maintaining the HP48 archive at seq.uncwil.edu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ing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C.Wickes &amp; HP Corvallis for the HP48 and the 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rk for the friendly permission to publish the BNF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Toolkit provides more than 50 powerful commands to ai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ment on a HP48 using system RPL and assembler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rary 1234, &lt;-RPL-&gt;:4.1 - Contains a sys-RPL compiler/de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n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rary 1221, &lt;-LIB-&gt;:1.7 - Contains a library maker/splitte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handling libraries and un-/sup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ference table which contains addresse/name pairs of 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of RPL48 are modelled after the MS-DOS programs RPLCOM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.EXE and USRLIB.EXE which are provided by HP in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.EXE (available on several ftp sites).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RPL48; it is not a sys-RPL or Saturn assembler manua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PLMAN.DOC, RPLCOMP.DOC, USRLIB.DOC and SASM.DOC (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EXE) for learning and/or reference purposes.  [Note: RPLMAN.DOC et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Goodies Disk #4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familar with sys-RPL, Saturn assembler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48 runs on ROM version A-E HP48SX; it may run on ROM version J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y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library it compiled to a fixed address; it MUST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FREEd) port (1 or 2) - thus it only works on a HP48S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PL48 kit requires ~60kb of memory (including a reference tab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test entries released by HP) it is recommended to stor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 card. The &lt;-LIB-&gt; library is developpt using the standar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tored and used in port 0 on a HP4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stallation of RPL48 it is neccessary that you have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8k RAM card (which must have ~60kb free space) in either port 1 o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SX; the card must be set to R/W.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an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RPL.TAB, LIB.LIB and RP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ll RPL.TAB to the stack, purge RPL.TAB and store it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named RPL.TAB (case sensitive !) into port 0 (:0:RPL.TAB 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ll the two libraries, purge the variables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and store the libraries into port 0 (two times 0 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he port, make sure that :0:1234 is the 1st entry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 for the FREE command ! (you can use 0 PVARS DROP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 cycle your HP48SX or press [ON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&lt;-RPL-&gt; is compiled to an absolute address. It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address the library is stored at. If neccessary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ports are swapped and an additional warmstart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ile executing the first warmstart after instal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ode recognizes that it is impossible to change to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he library is stored in port 0 or not the 1st object of port 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attach to the home directory is supressed and no (c)-mess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s generated. If the library did not attach itself, make su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object of port 1 or 2 and execute a warm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HP41 emulator card, &lt;-RPL-&gt; does not inst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uses a similar scheme to install itself to the same add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bsolute library) -- just remo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and the &lt;-LIB-&gt; libraries are not self-modifing -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ard contain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- library id; a number in the range 0..2047, part of any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HP firmware to identify libraries while resolv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used in stack diagrams for '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deno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    object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named or unnamed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y    tagged object - tag x, o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program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   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ta 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(t) meta object, obn .. ob1 %n, all ob's are of the same typ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bbreviations are defined in RPLMAN.DOC (eg. %,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RPL-&gt; contains 17 commands, including a sys-RPL compiler (-&gt;RPL), a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RPL-&gt;), a Saturn assembler (-&gt;COD), a Saturn disassembler (COD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PL.TAB browser (EC) and a medium font sys-stack display (4/5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simple token based one pass LR compiler and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ubset of RPLCOMP.EXE. It accepts string objec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equence as input. Tokens must be seperated by whitespace (NL,CR,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ecompiler can be used as input for the compiler 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) as input for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&gt;RPL is compiling a string, it recognizes certain word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for them. All other words are assumed to be the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runstream and are emitted simply as 5-nibble consta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(see below) and the assembler symbol table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ppropriate 5-nibble addresses. If an entry can't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s and its 1st chararcter is a 'x', then -&gt;RPL wi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thout the leading 'x' as a built-in command (e.g. for 'xDRO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FBD8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oken of -&gt;RPL isn't resolvable as an object, entry o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is passed to the user-RPL compiler palparse. If the result is an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, an error will be generated. If the token is parsed to a %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# (eg. "12345" -&gt;RPL --&gt; &lt;3039h&gt; (negative valu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and fractional parts are ignored)); any other valid obj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runstream (eg. [[1,2][3,4]] (F(.)) inserts a 2*2 array of r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cognized by -&gt;RPL or generated by RPL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object whose name is specified by &lt;id&gt;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object whose name is specified by &lt;id&gt;. 0-ID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&lt;id&gt; &lt;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object whose tag is specified by &lt;id&gt; and whose obje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o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object with the contents contained between the quotes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object with the specified character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hex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ex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object whose body is the number specified in hex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real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object with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extended real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object with the specified floating-point number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 &lt;real no&gt; &lt;real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object with the specifie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% &lt;extended real no&gt; &lt;extended real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object with the specified floating-point numb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&lt;hex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&lt;hex #&gt; to be entered as a runstream pointer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&lt;hex #&gt; &lt;hex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object with the two 3-digit (maximum)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S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Y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ARRY &lt;length in hex&gt; &lt;string&gt;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&lt;length in hex&gt; &lt;string&gt;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&lt;length in hex&gt; &lt;string&gt;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AT &lt;length in hex&gt; &lt;string&gt;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3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4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bject whose body is made from the hex-string. 0-ob'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 &lt;length in hex&gt; &lt;string&gt;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binary form of &lt;string&gt; to the runstream, eg. NIBB 7 84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0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assembler source ..&gt;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, the assembler is called to assembl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&lt;assembler source ..&g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used to create the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s must be a compilable string and may contain fur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The resulting code is inserted at the posi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B &lt;name&gt;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ed contens is inserted at the position of the INCLO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defines runstream pointer-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DOEXT  - Un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02AB8  - Symbol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DOCOL  -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DOLIST - Li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SEMI   -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MI   - Program, UNIT or SYMBO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' (' and ') ' is ignor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mpiling own objects, play with the decompiler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syntax definitions, eg. try { + } 1 GET RPL-&gt; to see what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bstitution is supported via '\xxx' in strings, IDs, L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s using the internal routine which does the tranlsation for TRAN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3 (see the HP48 manual for a comlete description)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034' to insert doublequotes (") 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 generates (") within strings, not \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ements are not compatible to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accepts BINTS in o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xxx - allways compiled to BI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xx  - searches the ROM for a BINT with the appropriate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pointer to is generated instead of a B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- real numbers are COERCED and then handled like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efines a subset of SASM.EXE written by Nathan Zel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'stand-alone' or in conjunction with the RPL compiler -&gt;RP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should be plain ASCII (with blanks and/or TAB's)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r the HP4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'free format' which means that no coloumn counting is requi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bels MUST begin in the first colo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only consists of a comment, in coloumn 1 MUST be a '*'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ine structure is: "&lt;Label&gt; [&lt;Mnemonic&gt; &lt;Modifier&gt; &lt;Comment&gt;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Comment"; the fields are seperated by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symbolic (eg. " GOVLNG (=SAVPTR)+45*3"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'conditional assembly' as well as defining equ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 EQU  expression". Please refer to SAS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'global' entry points, if a reference ta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standard macro named LOOP is also included. If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(without parameter) it will be assembled to " GOVLNG  =Loop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op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D0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source don't contain any code, the 2nd pass is sk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RPL define like constructs - eg. a directory may ho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s a variab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QU 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luded by a sour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r #&lt;&gt; case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ULLLAM nr NDUPN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@b 2DUP EQUAL ?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are parsed by an expresion parser 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: expr op1 term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 term op2 fact |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: '(' expr ')' | op3 fact | '(' '=' entry ')' | '(' symbol ')'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1  : '+' | '-' | '!' | '|' |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2  : '*' | '/' |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3  : '-' |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: real-number | '#' hx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: label of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: label of the assembl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 /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bit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pr must not contain whitespace chars. If an express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a '#' number, an entry or a symbol, the parenteses are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@n EQU =1GETLAM ). Real numbers are converted internally to HX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is 64 bit. Parsing real numbers and hex number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internal real/hex parser. The expr/term/fact parser are using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EQU parameter fields must resolve to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st assembler pass; they are ignored i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, -&gt;RPL, COD-&gt;, -&gt;COD, EC, E&lt;-&gt;A and 4/5/7 are looking for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RPL.TAB which will be used to resolve names and address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It may be stored in a variable, as a backup objec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library command. If RPL.TAB exists, its recalled cont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if the result is a string starting with '\000\010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table. It is recommended to use the tabl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; it is made using the latest entries list released by HP as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amed entries are removed and a few user-RPL names are ad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decomling different '-&gt;', '&gt;&gt;', 'END' e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own tables use GENTAB.C, also shipped with RPL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HP terminology) outlines the structure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5)  =DOCSTR         String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(5)  TabEnd         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ASC  '\00\n'         Reference t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 hash table, for each char from ' '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 5-nib offset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5)  0               ' 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(5)  _!_             relativ offset to words starting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5)  0               '"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                     '#'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(5)  _D_             'D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                     'E' -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5)  0               '~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5)  TabEnd          DEL entry, always T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6)  #962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ASC  `!!append$`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+------- Lenght of the labe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|        A label can't be &gt; 15 cha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|+++++-- Address associated to the label, here 07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6)  #6074E4         Address/length fiel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ASC  'DOBIND'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           ( ob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to a string. The string can be used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          ( $   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the input string i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DR           ( hxs[adr]              --&gt; $ hxs[adr]'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the object referenced by the address adr in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and increment the address by the obj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-&gt;           ( code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a code object, generates HP styled mnemonics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searched for addresses of GO and Dx=(5) mnemonics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input for -&gt;COD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           ( $                     --&gt; code LibDat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s a code object. LibDat is the compressed form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listing, use SYM-&gt; (see below)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OB            ( hxs[adr]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#adr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LIB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b                    --&gt; ob'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         Build a pointer, pointing to the address given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Same as for hxs, except if the value of # points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 in the hidden ROM; in this case the object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B. Eg. "# 72000" -&gt;RPL -&gt;OB returns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ternal librar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Does a rompoin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         Unconditionally TO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            ( hxs[adr] %n           --&gt; $1 .. $n hxs[adr]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n instructions starting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             ( hxs[adr]              --&gt; $ hxs[adr]'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the instruction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XY            ( hxs[start] hxs[end]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until the actual adr. is &gt; hxs[end]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-&gt;           ( LibDat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cross reference table produced by -&gt;CO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&gt;             ( $   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ex-dump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$             ( ob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hex-dump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        (                       --&gt; 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talog - the reference table browser. Errors if no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EC the first time, it'll create the variable EC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directory. It contains a HXS that is used by EC as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to RPL.TAB; you may store the variable into a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TAB). Any time you install a new reference table it i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ge ECp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the main display of 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move scroll bar up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move scroll bar donw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push highlighted word as $ onto the stack. If EC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command/edit line, ENTER coppies the 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line starting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T   - scan for next occurence of the SCAN word. Doesn'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- exit EC or cancel sub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|^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|v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- prompts for a $ to search, ENTER starts searc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 is launched from a command/edit line, the promp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icious, but its functionalit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-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?  - displays the address of the current word. A 'r'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marks RPL entries. Words not marked are pro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in assembler only. If EC is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/edit line, this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ST - push the address of the current word onto the stack. If EC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nched from a command/edit line, this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EC within a normal edit line, append the follow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ST variable and launch EC with CST 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TakeOver ROMPTR 4D2 C (E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&gt;A           ( hxs[adr] | $name      --&gt; $name | hxs[adr]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reference table for a name or address of a give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tab          (   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recall the ref. table via RPL.TAB. If no table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7           (  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medium font sys-stack display in five line mod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 in five line mode switches to seven line mode, in seve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-stack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ctions are redefined while the 5/7 stack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up arrow without an active edit/commandline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7 level interactiv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down arrow without an active edit/command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object of stack level one in sys-RP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lag -29 set, the i-stack allows you to edi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-RPL syntax when pressing the EDIT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MOVE THE &lt;-RPL-&gt; LIBRARY WHILE 4/5/7 IS ACT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DON'T MERGE THE PORT WHERE &lt;-RPL-&gt; IS STORED WITH AN ACTIVE 4/5/7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lag -27 to quit 4/5/7 if you want to purge/move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(                       --&gt; 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Catalog. CC displays a map of 128 character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ong with some more information for the highlighted ch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ap with the cursor keys. If you hold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, it will repeat until you release. The ON-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LUE-ON turns the calc off and ENTER fetches the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- swaps between the upper/lower half of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- toggles the char code display from real/hex to binary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leave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aunch CC within an active editline (eg. via the CST menu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the highlighted character into the edit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For use of CC within a normal edit line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gram to your CST variable and launch CC with CST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TakeOver ROMPTR 4D2 10 (C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r hooks in &lt;-RPL-&gt;, each an unnamed ROM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3   (  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DISP and displays a 5/7 level sys-RP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4   (  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f &lt;-RPL-&gt; isn't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5   ( ob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 quiet mode, eg.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6   ( $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a string in quiet mode, eg.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maintains a global assembler symbol table while compiling an object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jump backward from a code object to a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tries to resolve a tok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for atomic object (eg. %, # et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rch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 for #&lt;hex-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for user-RP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for user-RP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the symbol table enables the programmer to use DEF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l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 #1+ !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GET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contains 39 commands, including a library maker (D-&gt;LIB),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(L-&gt;DIR), commands to handle any sort of composi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l objects to extend the command set of a HP4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ative' manner, but unfortunately library crea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firmware. The HP tools package contains the program USRLI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library creation on a PC; if you want to put your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library (because of easier handling and to keep you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n), you have to collect them into a subdirectory, add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ansfer the directory in binary form to a PC, run USRLIB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ransfer the created library back to your HP48, whe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the command D-&gt;LIB that works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you to create a library from a directory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 no transfers, no PC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stucture of D-&gt;LIB is modeled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required by USRLIB.EXE, thus existing USRLIB.EX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library creation with minor changes (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ion process is controlled by some variables wit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nly the current directory is searched for its presenc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these names are ignored, but only the cont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ne found in the current directory is used for the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the library. The LID must be in the range 0..2047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control variable that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character string to be used a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ny other object than a string is converted to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characters of the name are displayed in th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ssociated to the library, the first 22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REVIEW in the LIBRARY menu. If $TITLE is absent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string, no title is generated and the resulting librar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nu label in the LIBRARY menu (note: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mand menu by executing %LID MENU, even the librar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program to be execu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can generally NOT be written in user-RP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take care to leave the stack unchanged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! An error in a configuration program will cause a wa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is called again during the start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new error etc. If you are accidentally trapped by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strings to be combined into a message tab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bjects than strings are converted to strings)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corresponds to the list positions. In user-RPL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th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|++-- Message number     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---- LID                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is generated, using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named library commands.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ames in this list are included in the library hash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objects in the library. When the $HIDDEN list is pres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ed are not entered in the library hash table. If both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isible commands appears as labeled soft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all hidden command not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m from user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s a list of variables that should remain RAM-based - e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he variables listed in $VARS are not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XLIB pointers are made to substitute their nam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dd all subdirectory names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directory, all other contr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you can generate libraries containing only a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essage table. All control variables are internally handled by D-&gt;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VARS and can't be accessed from 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         (                       --&gt; lib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; assembles a library from the objec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process is controlled by a few variables with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'3.3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D-&gt;LIB, it'll switch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          ( %LID                  --&gt; dir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lib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if the argument is a LID then L-&gt;DIR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3) are also generated. L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a XLIB, then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L-&gt;DIR on a library, it'll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use L-&gt;DIR to split &lt;-LIB-&gt;, this should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mory lost. If you are conform with the internals of your HP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ROMPTR@' (or -&gt;OB) to extract single routines from &lt;-LIB-&gt;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of starting the routines in RAM, most of them will crash your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stand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            (  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stores a configuration program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the generated library to the home directory at warmstarts (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           (              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{}                    --&gt; libdta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The program checks for argument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           (              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libdta                --&gt; {}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for argument count, type and correct LID and m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            ( prg                   --&gt; ob1 .. obn %n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lib                  --&gt; %LID %objno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arry                  --&gt; ob1 .. obn { %di .. %d1 }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alg                   --&gt; ob1 .. obn %n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dir                   --&gt; ob1 id .. obn id %n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id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libdta                --&gt; {} %LID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bak                   --&gt; ob id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id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b                    --&gt; dispatch to OBJ-&gt;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s an extension to the built-in OBJ-&gt;,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           ( ob1 id1 .. obn idn %n --&gt; dir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         ( ob1 .. obn %n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          ( %LID %cmdno           --&gt; xli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#LID #cmdno           --&gt; xli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           ( ob1 .. obn %n         --&gt; arr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b1 .. obn { %di .. %d1 } --&gt; arry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           ( ob1 .. obn %n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            ( {} %LID               --&gt; libdta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           ( ob id                 --&gt; bak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            ( $                     --&gt; id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rrays of any type and any dimension (eg. 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 librari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            ( ob                    --&gt; ob #addr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stack is a stack of pointer to objects. ADRp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from the top element (about the 'p', see 'LIBp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        (                       --&gt; '$XXX'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           ( lib  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bak                   --&gt; bak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the CRC of a library or backup, usefull if you hav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use modifying the body of a library or backup invalidate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           ( lib $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           ( lib %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be changed by CHLID. You have to attach the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armstart. Also any library have its LID coded in a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sible command (the error handling system ident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an error using this field (the sys-RPL commands 'CKn'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s to the appropriate location)). These field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           ( %LID                  --&gt; hxs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           ( %LID                  --&gt; hxs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            ( %LID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            ( %LID                  --&gt; arr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          ( %LID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           ( %port                 --&gt; ob1 .. obn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)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            ( :%port:%LID           --&gt; lib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%LID                  --&gt; libn %portn ...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1,2 for libraries with %LID, returning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nd the port numbers where 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actually returns pointer to libraries (like R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all a lib and try to purge it while it's on the stac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'Object in use' error. Execute NEWOB or store it in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           ( :%port:%LID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%LID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searched in order 0,1,2 for an active library with %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PURGE: if the library is attached to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etached before purging. Also if there is an inactiv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D in any other port, it becomes active and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(if flag 5 is set, its config code is executed - 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           ( lib %port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brary is installed full; a warmstart is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us not initiated at the next power cycle. Al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variables (stack, PICT)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brary last stored is visible to the HP48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library with the same LID installed in anoth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flag 5 is clear, the library is attached si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flag 5 is set, the config code of the librar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armstart conditions. Usefull for testing a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           ( :%port:%LID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library. You can install libraries with the same LI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but only one will be visible to the HP48 at the tim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s the ports are searched in order 2,1,0 (most cases)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tored in the port with the highest number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allows you to switch to any other library with the same 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, the effect is immidiate. ACLIB 1st detaches the LID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ew priority and than a) attaches the LID to HOME again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clear, or b) runs the library config code if flag 5 is set (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            ( %LID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, followed by the 1st and last address of the lib and the 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lists the contens of the lib, one line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unexpected 'holes' between two XLIBs (&gt; 10 ni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s embedded in other XLIBS,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           (                       --&gt; { %LIDn .. %LID1 }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PURGE libraries even if they are attached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can be used to find such zombie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           (                       --&gt; { %LID1 .. %LIDn }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ing a flag in RPL. The JARGON file, v2.9.9, 01 APR 1992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           ( ob                    --&gt; 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1st. Speeds up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~11%. In case of an error or the ob have fineshed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switched on again. Not very usefull, if ob prompts for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791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the HP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          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-255         ROMPTR@ assumes that the associated library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      The central routine to compile IDs (PTR 7BFD) return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i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is a list will not work when A is converted 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valid as formal variables in algebraic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-&gt;STR applied to a global name that is converted to a 'hidden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 '\&lt;&lt; \-&gt;' or '\-&gt;' it'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as a valid command for algebraics. If you pres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variable names results in an incorrect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s of the 1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needs ~(1.2 * size_of_source_directory) bytes to be fre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depends mainly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in the resulting library. Eg. Raymond runs D-&gt;LIB on a ~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~300 variables; D-&gt;LIB needs ~45min on a rev A HP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ibrary (not in FAST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ted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bab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uch a library with L-&gt;DIR, you'll get the configuration code tw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ne stored in $CONFIG, the 2nd one stored in a variabl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urge the variable before using D-&gt;LIB. You also can use LIB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ond reference to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       ( ob            --&gt; $           )       de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      ( $             --&gt; ob          )       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DR       ( hxs           --&gt; $ hxs'      )       decompil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-&gt;       ( code          --&gt; $           )       dis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       ( $             --&gt; code libdat )       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OB        ( ob            --&gt; ob'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        ( hxs %n        --&gt; $1 .. $n hxs' )     disassembl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         ( hxs           --&gt; $ hxs'      )       disassemble one m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XY        ( hxs hxs       --&gt; $           )       disassem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-&gt;       ( libdat        --&gt; $           )       conver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-&gt;         ( $             --&gt; ob          )       hex-dump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$         ( ob            --&gt; $           )       object to hex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(               --&gt; ?           )      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-&gt;A       ( hxs | $name   --&gt; $name | hxs )       ge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tab      (               --&gt; $           )       recall ref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       (               --&gt;             )       sys-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(               --&gt; ?           )       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         If set, RPL-&gt;/DCADR are using the disassembler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bjects. Unresolved entries are generated as '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\tCON(5)\t#xxxxx\nRPL' instead of 'PTR x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         Quiet mode if set. The status report of RPL-&gt;, -&gt;RPL,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-&gt;CO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7         Set by 4/5/7 to signal an active medium font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leared to quit the sys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8         Toggles sys-stack between 5/7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9         Toggles the behaivior of the down arrow key during sy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d the EDIT menu key during the sys-i-stack.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objects in sys-RPL syntax. A menu togg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can be found on the 3rd page of the i-stack menu (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nd DA1 are 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et)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next instr is a GO/R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last instr was 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last instr was GO C/NC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last instr was relativ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last instr was absolu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last instr was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used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last instr was absolute GO or Dx=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ng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o execute a command when the &lt;-RPL-&gt; library is no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ME directory will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Binar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passed to DCADR or DA1 isn't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passed to -&gt;RPL, -&gt;COD or $-&gt; isn'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Modifies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stored as RPL.TAB or ECpar doesn't add one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your Progra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passed to -&gt;RPL result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itive Cod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passed to RPL-&gt; or the address passed to DCAD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&gt;COD Error: Pos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Expected"            an IF isn't matched by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w/o IF"              missplace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SE w/o IF"               mis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Parameter"         invalid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Expr"                 invalid parameter fie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Mnemonic"          invalid me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e Label"           double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/RTNYES Expected"     comparisation witho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 out of range"        jump destination is more than -128/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bb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 Expected"        parameter of a mnemonic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ymbol"            unknown symbol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String"            invalid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IF Nesting Yet"         nesting of conditional IF .. ELSE ..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ures is not allow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&gt;RPL Error: Pos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ne of the following (additional to the ones listed for -&gt;C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 or }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; to terminate a program, list, UNIT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)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) to termin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" to termin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placed ; or 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; or } without a opening ::, {, UNIT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of a number results in an object of in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dy Len &lt;&gt; Dat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field of a HXS-like styled statement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 Token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at the end of the input string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essages 'ttt' represents the toke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LibI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ROMW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ID part or the ROM word number part of a ROM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&gt;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\ Seq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sequence ttt in the string, ID or LAM is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OB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variable with the name 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xxx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xx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k"   - ttt is un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"     - ttt is out of range or contains other chars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"     - ttt doesn't start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","%%"- ttt represent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TR"   - ttt is out of range or contains other chars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R"   - ttt contains more than on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dy Dat" - the data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hars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dy len" - the length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hars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MP RW"  - the ROM word number field of a ROM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s or contains other chars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MP LI"  - the library ID field of a ROMPTR is longer than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ontains other chars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     (               --&gt; lib         )       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      ( %             --&gt; dir         )       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        (               --&gt;             )       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       (               --&gt; prg         )       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       (               --&gt; prg         )       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       ( ob            --&gt; ?           )       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       ( meta(ob,id)   --&gt; dir         )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       ( meta(ob)      --&gt; prg         )      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      ( % % | # #     --&gt; xlib        )       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       ( meta(ob)      --&gt; arry        )       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       ( meta(ob)      --&gt; alg         )       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        ( {} %          --&gt; libdta      )       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       ( ob $          --&gt; bak         )      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        ( $             --&gt; id          )       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        ( ob            --&gt; ob #        )       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     (               --&gt; id          )       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    (               --&gt; id          )       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      (               --&gt; id          )       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     (               --&gt; id          )       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       (               --&gt; id          )       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     (               --&gt; id          )       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    (               --&gt; id          )       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       ( lib | bak     --&gt; lib' | bak' )       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       ( lib $         --&gt; lib'        )       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       ( lib %         --&gt; lib'        )       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       ( %             --&gt; C#          )       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       ( %             --&gt; C#          )       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        ( %             --&gt; prg         )       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        ( %             --&gt; arry        )       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      ( %             --&gt; $           )       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       ( %             --&gt; ob ...      )       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        ( %             --&gt; lib % ...   )       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       ( % | :%:%      --&gt;             )       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       ( lib %         --&gt;             )       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      ( :%:%          --&gt;             )       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        ( %             --&gt; $           )       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      (               --&gt; {}          )       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       (               --&gt; {}          )       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       ( ob            --&gt; ?           )       fas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et:    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LIB-&gt;s config code displays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 STLIB and ACLIB simply attaches handle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LIB-&gt;s config code do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et:    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 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et:    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 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     Set:    D-&gt;LIB/L-&gt;DIR are switching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 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real or bin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real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ollowing text (including the string delimiters) on your HP48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GOSBVL  =SAVPTR         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EX   123AFE          ** Load HEX nibbl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      5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LNG  =PUSHhxsLoop    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variable SRC1. Recall the text to the stac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OD]. The display will show 'ASSEMBLER PASS 1'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display 'Line  nnn' will appear, where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tual code line to be assembled (empty lines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ter the display will show 'ASSEMBLER PASS 2' on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essing nnn Lines' in the message area. Another second la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assembled and the the string will be replaced by a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'Library Data' object. The stack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    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ata object contains all used local symbols (eg. label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is an empty string as there are no local symbol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the assembled source text. DROP the Library Data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de object into 'XQ1', then press the menu key [XQ1] 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         # 123AFEh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change example 1 to make use of the symbolic facilities of SASM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[SRC1] and edit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  EQU     #123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S   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BVL  =SAVPTR         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(6)   hexdig          ** Load 6 HEX nibbles (represented by hex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into A Register ,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      pHXS            ** Set P to the value specified by p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LNG  =PUSHhxsLoop    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SRC2, recall it back to the stack, then press [-&gt;COD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ooks like the result of example 1 except that the Library Dat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s of the defined labels. When the stack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    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YM-&gt;] (located on the second menu page). The display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"hexdig  EQU   #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-arro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rg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hexdig  EQU   #123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XS    EQU   #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mbol table for SRC2. Press ATTN to return to the stack.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level 1 and store the Code object into 'XQ2'. Press [XQ2]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result as in example 1 because it's the sam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 [COD-&gt;] to disassemble the Code objec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&lt;-RPL-&gt; and the &lt;-LIB-&gt; libraries consis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lines of RPL/assembler code (that's more than 250kb of text !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ur free time of more than one year on writing RPL48, so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version as GiftWare and probably the first non-beta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release is a GiftWare release, ie. you can use RPL48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ut only for developing non-comercial software and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If you think RPL48 is usefull and the authors are worth to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ey have invested in developing this toolkit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(or both ;-) any sort of gift (even only a postcard will be well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ift covers the expense sending you a disk via SnailMail (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 envelope, the stamp and our time -&gt; ~20$ or something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the latest version of RPL48 on a MesS-DOS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&lt;-RPL-&gt; library branded with your name in the startup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your name, address and the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ommercial software using RPL48 requires regist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are concept; companies have to send us at least a 50$-worth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M rev J support         (if there ar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ARRY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ybe a DIR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ystem RPL debugger    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KROM command which will allow a library cre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tring editor          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the new HP cal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out guaranteeing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lef Mueller                  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rbek 33                    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2000 Hamburg 56               W-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49 40 811 92 80           Tel./FAX +49 511 66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